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00" w:type="pct"/>
        <w:jc w:val="left"/>
        <w:tblInd w:w="47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1249"/>
        <w:gridCol w:w="1322"/>
        <w:gridCol w:w="5434"/>
        <w:gridCol w:w="4274"/>
        <w:gridCol w:w="1599"/>
      </w:tblGrid>
      <w:tr>
        <w:trPr/>
        <w:tc>
          <w:tcPr>
            <w:tcW w:w="1390" w:type="dxa"/>
            <w:tcBorders>
              <w:top w:val="single" w:sz="6" w:space="0" w:color="C6D5E1"/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Dec 15, 2011 </w:t>
            </w:r>
          </w:p>
        </w:tc>
        <w:tc>
          <w:tcPr>
            <w:tcW w:w="1249" w:type="dxa"/>
            <w:tcBorders>
              <w:top w:val="single" w:sz="6" w:space="0" w:color="C6D5E1"/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Dec 18, 2011 </w:t>
            </w:r>
          </w:p>
        </w:tc>
        <w:tc>
          <w:tcPr>
            <w:tcW w:w="1322" w:type="dxa"/>
            <w:tcBorders>
              <w:top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top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Asian Canoe Slalom Olympic Qualifier</w:t>
              </w:r>
            </w:hyperlink>
          </w:p>
        </w:tc>
        <w:tc>
          <w:tcPr>
            <w:tcW w:w="4274" w:type="dxa"/>
            <w:tcBorders>
              <w:top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iyi</w:t>
            </w:r>
          </w:p>
        </w:tc>
        <w:tc>
          <w:tcPr>
            <w:tcW w:w="1599" w:type="dxa"/>
            <w:tcBorders>
              <w:top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hina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Oct 17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Oct 28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Pre Olympic Games Canoe Slalom Training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roxbourne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B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Oct 21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Oct 23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Marathon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World Championships Seniors and Juniors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Singapore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SIN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Oct 21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Oct 23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Pan Americans Canoe Slalom Games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Union de Tula (Jalisco) 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EX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Oct 13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Oct 17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Sprint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Asian Canoe Championships &amp; Asian Qualification for OG 2012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Azadi Lake, Tehran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IRI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ep 25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ep 25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Canoe Slalom Alpe Adria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iver Gurk - Gurkerbrucke, Gurk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UT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ep 03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ep 18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10th All Africa Games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hidengule Lagoon, Maputo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OZ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Sep 03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Sep 18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Sprint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10th All Africa Games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hidengule Lagoon, Maputo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MOZ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ep 07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ep 11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Canoe Slalom World Championships Seniors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ratislava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VK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Sep 01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Sep 04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Sprint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 xml:space="preserve">2012 Olympic Games Canoe Sprint Test Event 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Eton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GB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Aug 27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Aug 28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Wildwater Canoeing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Lipno 2011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Lipno - Vltava river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zech Republic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Aug 18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Aug 21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Sprint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World Championships Senior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Szeged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HUN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ug 12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ug 14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Canoe Slalom World Cup Race 4 (Final)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rague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ZE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Aug 05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Aug 07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Sprint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World Championships Junior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Trakai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LTU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ug 01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ug 05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Canoe Slalom Olympic Test event - Official Training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roxbourne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B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30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31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 xml:space="preserve">2011 Cardiff Open Canoe Slalom 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rdiff Bay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B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28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31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 xml:space="preserve">2011 London Invitational Canoe Slalom 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roxbourne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B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l 25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l 31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Wildwater Canoeing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 xml:space="preserve">2011 ICF Junior Wildwater Canoeing World Championships 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Opava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ZE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23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27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Canoe Slalom Olympic Test event - Official Training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roxbourne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B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17, 2012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26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Canoe Slalom Olympic Official Training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roxbourne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B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l 22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l 24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Dragon Boat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 xml:space="preserve">2011 ICF Dragon Boat Club Crew World Championships 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ada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15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17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Canoe Slalom European Championships Under 23 &amp; Juniors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anja Luka (Bosnia)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IH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09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10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Canoe Slalom Pre-World Championships Juniors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usau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USA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08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10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Canoe Slalom World Cup Race 3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rkleeberg 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01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l 03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Canoe Slalom World Cup Race 2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'Argentiere la Bessee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FRA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n 25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n 26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Canoe Slalom World Cup Race 1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o Be Confirmed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o Be Confirmed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n 24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n 26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Canoe Slalom World Cup Race 1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acen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LO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n 20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n 26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Freestyle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Freestyle World Championships 2011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Isarweile, Plattling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GE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n 18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n 19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Bourg International Canoe Slalom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ourg St Maurice - Isère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FRA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n 17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n 19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Sprint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31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59. International Ruhr Regatta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Bochum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GE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n 11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n 12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Wildwater Canoeing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 xml:space="preserve">2011 ICF Wildwater Canoeing World Cup 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Bovec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SLO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n 09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n 12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Canoe Slalom European Senior Championships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a Seu de Urgell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SP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n 04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un 05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34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Merano Slalom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erano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ITA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n 03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Jun 05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Sprint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World Cup Race 3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Duisburg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GE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y 28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y 29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Tees Canoe Slalom Open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ees International WW centre Middlesborough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BR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May 24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May 27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Polo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Asian Canoe Polo Championships 2011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Azadi Lake, Tehran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IRI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May 20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May 22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Sprint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38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World Cup Race 2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Racice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ZE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y 14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y 15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Tacen 2011 Canoe Slalom Race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jubljana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LO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y 13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y 15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40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International Tartras Canoe Slalom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iptovsky Mikulas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VK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y 07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y 08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Canoe Slalom Pyrennées Cup N°2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au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FRA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May 06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May 08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Canoe Sprint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42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World Cup Race 1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Poznan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POL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pr 30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y 01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43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Canoe Slalom Pyrennées Cup N°1 2011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a Seu d'Urgell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ain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pr 23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pr 24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44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 xml:space="preserve">2011 Liptov Canoe Slalom 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iptovsky Mikulas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VK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pr 16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pr 17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Solkan 2011 Canoe Slalom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olkan, Nova Gorica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LO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pr 02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pr 03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IKAS 2011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o Be Confirmed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KD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r 25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r 27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47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Chinese Taipei Canoe Slalom Open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hueili, Nantou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PE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Mar 06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 xml:space="preserve">Mar 13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Ocean Racing (Surfski)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vanish/>
                  <w:color w:val="0F72A8"/>
                  <w:sz w:val="17"/>
                  <w:szCs w:val="17"/>
                </w:rPr>
                <w:t>Defis Kayak Archipel Guadeloupe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La Desirade St Francois Pointe a Pitre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vanish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sz w:val="17"/>
                <w:szCs w:val="17"/>
              </w:rPr>
              <w:t>FRA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Feb 18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Feb 20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49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Australian Canoe Slalom Open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enrith, Sydney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US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an 29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an 30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1 Oceania Canoe Slalom Championship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ngahao 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ew Zealand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an 29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an 30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51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 xml:space="preserve">2011 Canoe Slalom Oceania Championship 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ngahao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ZL</w:t>
            </w:r>
          </w:p>
        </w:tc>
      </w:tr>
      <w:tr>
        <w:trPr/>
        <w:tc>
          <w:tcPr>
            <w:tcW w:w="1390" w:type="dxa"/>
            <w:tcBorders>
              <w:left w:val="single" w:sz="6" w:space="0" w:color="C6D5E1"/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an 22, 2011 </w:t>
            </w:r>
          </w:p>
        </w:tc>
        <w:tc>
          <w:tcPr>
            <w:tcW w:w="1249" w:type="dxa"/>
            <w:tcBorders>
              <w:bottom w:val="single" w:sz="6" w:space="0" w:color="C0C0C0"/>
              <w:right w:val="single" w:sz="6" w:space="0" w:color="C0C0C0"/>
            </w:tcBorders>
            <w:shd w:fill="DCE6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Jan 23, 2011 </w:t>
            </w:r>
          </w:p>
        </w:tc>
        <w:tc>
          <w:tcPr>
            <w:tcW w:w="1322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anoe Slalom</w:t>
            </w:r>
          </w:p>
        </w:tc>
        <w:tc>
          <w:tcPr>
            <w:tcW w:w="543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color w:val="0F72A8"/>
                  <w:sz w:val="17"/>
                  <w:szCs w:val="17"/>
                </w:rPr>
                <w:t>2010 Canoe Slalom Pan American Championships</w:t>
              </w:r>
            </w:hyperlink>
          </w:p>
        </w:tc>
        <w:tc>
          <w:tcPr>
            <w:tcW w:w="4274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Union de Tula (Jalisco) </w:t>
            </w:r>
          </w:p>
        </w:tc>
        <w:tc>
          <w:tcPr>
            <w:tcW w:w="1599" w:type="dxa"/>
            <w:tcBorders>
              <w:bottom w:val="single" w:sz="6" w:space="0" w:color="C0C0C0"/>
              <w:right w:val="single" w:sz="6" w:space="0" w:color="C0C0C0"/>
            </w:tcBorders>
            <w:shd w:fill="ECF2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EX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238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oeicf.com/icf/Aboutoursport/Canoe-Slalom/2011-Asian-Canoe-Slalom-Olympic-Qualifier.html" TargetMode="External"/><Relationship Id="rId3" Type="http://schemas.openxmlformats.org/officeDocument/2006/relationships/hyperlink" Target="http://www.canoeicf.com/icf/Aboutoursport/Canoe-Slalom/2011-Olympic-Test-Event-Training-3.html" TargetMode="External"/><Relationship Id="rId4" Type="http://schemas.openxmlformats.org/officeDocument/2006/relationships/hyperlink" Target="http://www.canoeicf.com/icf/Aboutoursport/Canoe-Marathon/World-Championships-Seniors-and-Juniors-2011.html" TargetMode="External"/><Relationship Id="rId5" Type="http://schemas.openxmlformats.org/officeDocument/2006/relationships/hyperlink" Target="http://www.canoeicf.com/icf/Aboutoursport/Canoe-Slalom/Pan-American-Championships-2011.html" TargetMode="External"/><Relationship Id="rId6" Type="http://schemas.openxmlformats.org/officeDocument/2006/relationships/hyperlink" Target="http://www.canoeicf.com/icf/Aboutoursport/Canoe-Sprint/Asian-Canoe-Championships.html" TargetMode="External"/><Relationship Id="rId7" Type="http://schemas.openxmlformats.org/officeDocument/2006/relationships/hyperlink" Target="http://www.canoeicf.com/icf/Aboutoursport/Canoe-Slalom/Alpe-Adria.html" TargetMode="External"/><Relationship Id="rId8" Type="http://schemas.openxmlformats.org/officeDocument/2006/relationships/hyperlink" Target="http://www.canoeicf.com/icf/Aboutoursport/Canoe-Slalom/10th-All-Africa-Games.html" TargetMode="External"/><Relationship Id="rId9" Type="http://schemas.openxmlformats.org/officeDocument/2006/relationships/hyperlink" Target="http://www.canoeicf.com/icf/Aboutoursport/Canoe-Sprint/10th-All-Africa-Games.html" TargetMode="External"/><Relationship Id="rId10" Type="http://schemas.openxmlformats.org/officeDocument/2006/relationships/hyperlink" Target="http://www.canoeicf.com/icf/Aboutoursport/Canoe-Slalom/World-Championships-Seniors-2011.html" TargetMode="External"/><Relationship Id="rId11" Type="http://schemas.openxmlformats.org/officeDocument/2006/relationships/hyperlink" Target="http://www.canoeicf.com/icf/Aboutoursport/Canoe-Sprint/2012-OG-Sprint-Test-Event.html" TargetMode="External"/><Relationship Id="rId12" Type="http://schemas.openxmlformats.org/officeDocument/2006/relationships/hyperlink" Target="http://www.canoeicf.com/icf/Aboutoursport/Wildwater-Canoeing/Lipno-2011.html" TargetMode="External"/><Relationship Id="rId13" Type="http://schemas.openxmlformats.org/officeDocument/2006/relationships/hyperlink" Target="http://www.canoeicf.com/icf/Aboutoursport/Canoe-Sprint/World-Championships-Senior-2011.html" TargetMode="External"/><Relationship Id="rId14" Type="http://schemas.openxmlformats.org/officeDocument/2006/relationships/hyperlink" Target="http://www.canoeicf.com/icf/Aboutoursport/Canoe-Slalom/World-Cup-Final-2011.html" TargetMode="External"/><Relationship Id="rId15" Type="http://schemas.openxmlformats.org/officeDocument/2006/relationships/hyperlink" Target="http://www.canoeicf.com/icf/Aboutoursport/Canoe-Sprint/World-Championships-Junior-2011.html" TargetMode="External"/><Relationship Id="rId16" Type="http://schemas.openxmlformats.org/officeDocument/2006/relationships/hyperlink" Target="http://www.canoeicf.com/icf/Aboutoursport/Canoe-Slalom/2011-Olympic-Test-Event-Training-2.html" TargetMode="External"/><Relationship Id="rId17" Type="http://schemas.openxmlformats.org/officeDocument/2006/relationships/hyperlink" Target="http://www.canoeicf.com/icf/Aboutoursport/Canoe-Slalom/Cardiff-Open-Canoe-Slalom-2011.html" TargetMode="External"/><Relationship Id="rId18" Type="http://schemas.openxmlformats.org/officeDocument/2006/relationships/hyperlink" Target="http://www.canoeicf.com/icf/Aboutoursport/Canoe-Slalom/2011-Olympic-Test-Event.html" TargetMode="External"/><Relationship Id="rId19" Type="http://schemas.openxmlformats.org/officeDocument/2006/relationships/hyperlink" Target="http://www.canoeicf.com/icf/Aboutoursport/Wildwater-Canoeing/World-Championships-Junior-2011.html" TargetMode="External"/><Relationship Id="rId20" Type="http://schemas.openxmlformats.org/officeDocument/2006/relationships/hyperlink" Target="http://www.canoeicf.com/icf/Aboutoursport/Canoe-Slalom/2011-Olympic-Test-Event-Training.html" TargetMode="External"/><Relationship Id="rId21" Type="http://schemas.openxmlformats.org/officeDocument/2006/relationships/hyperlink" Target="http://www.canoeicf.com/icf/Aboutoursport/Canoe-Slalom/2012-Olympic-Test-Event-Training.html" TargetMode="External"/><Relationship Id="rId22" Type="http://schemas.openxmlformats.org/officeDocument/2006/relationships/hyperlink" Target="http://www.canoeicf.com/icf/Aboutoursport/Dragon-Boat/2011-Club-Crew-WCh.html" TargetMode="External"/><Relationship Id="rId23" Type="http://schemas.openxmlformats.org/officeDocument/2006/relationships/hyperlink" Target="http://www.canoeicf.com/icf/Aboutoursport/Canoe-Slalom/European-Championships-Under-23---Juniors-2011.html" TargetMode="External"/><Relationship Id="rId24" Type="http://schemas.openxmlformats.org/officeDocument/2006/relationships/hyperlink" Target="http://www.canoeicf.com/icf/Aboutoursport/Canoe-Slalom/Pre-World-Championships-Juniors-2011.html" TargetMode="External"/><Relationship Id="rId25" Type="http://schemas.openxmlformats.org/officeDocument/2006/relationships/hyperlink" Target="http://www.canoeicf.com/icf/Aboutoursport/Canoe-Slalom/World-Cup-Race-3-2011.html" TargetMode="External"/><Relationship Id="rId26" Type="http://schemas.openxmlformats.org/officeDocument/2006/relationships/hyperlink" Target="http://www.canoeicf.com/icf/Aboutoursport/Canoe-Slalom/World-Cup-Race-2-2011.html" TargetMode="External"/><Relationship Id="rId27" Type="http://schemas.openxmlformats.org/officeDocument/2006/relationships/hyperlink" Target="http://www.canoeicf.com/icf/Aboutoursport/Canoe-Slalom/World-Cup-Race-1-2011.html" TargetMode="External"/><Relationship Id="rId28" Type="http://schemas.openxmlformats.org/officeDocument/2006/relationships/hyperlink" Target="http://www.canoeicf.com/icf/Aboutoursport/Canoe-Slalom/World-Cup-Race-1-2011%5B2%5D.html" TargetMode="External"/><Relationship Id="rId29" Type="http://schemas.openxmlformats.org/officeDocument/2006/relationships/hyperlink" Target="http://www.canoeicf.com/icf/Aboutoursport/Canoe-Freestyle/Freestyle-World-Championships-2011.html" TargetMode="External"/><Relationship Id="rId30" Type="http://schemas.openxmlformats.org/officeDocument/2006/relationships/hyperlink" Target="http://www.canoeicf.com/icf/Aboutoursport/Canoe-Slalom/Bourg-International-2011.html" TargetMode="External"/><Relationship Id="rId31" Type="http://schemas.openxmlformats.org/officeDocument/2006/relationships/hyperlink" Target="http://www.canoeicf.com/icf/Aboutoursport/Canoe-Sprint/59--International-Ruhr-Regatta.html" TargetMode="External"/><Relationship Id="rId32" Type="http://schemas.openxmlformats.org/officeDocument/2006/relationships/hyperlink" Target="http://www.canoeicf.com/icf/Aboutoursport/Wildwater-Canoeing/World-Cup-1-2011.html" TargetMode="External"/><Relationship Id="rId33" Type="http://schemas.openxmlformats.org/officeDocument/2006/relationships/hyperlink" Target="http://www.canoeicf.com/icf/Aboutoursport/Canoe-Slalom/2011-European-Senior-Championships.html" TargetMode="External"/><Relationship Id="rId34" Type="http://schemas.openxmlformats.org/officeDocument/2006/relationships/hyperlink" Target="http://www.canoeicf.com/icf/Aboutoursport/Canoe-Slalom/Merano-Slalom-2011.html" TargetMode="External"/><Relationship Id="rId35" Type="http://schemas.openxmlformats.org/officeDocument/2006/relationships/hyperlink" Target="http://www.canoeicf.com/icf/Aboutoursport/Canoe-Sprint/World-Cup-Race-3--2011.html" TargetMode="External"/><Relationship Id="rId36" Type="http://schemas.openxmlformats.org/officeDocument/2006/relationships/hyperlink" Target="http://www.canoeicf.com/icf/Aboutoursport/Canoe-Slalom/2011-Tees-Canoe-Slalom-Open.html" TargetMode="External"/><Relationship Id="rId37" Type="http://schemas.openxmlformats.org/officeDocument/2006/relationships/hyperlink" Target="http://www.canoeicf.com/icf/Aboutoursport/Canoe-Polo/Asian-Canoe-Polo-Championships-2011.html" TargetMode="External"/><Relationship Id="rId38" Type="http://schemas.openxmlformats.org/officeDocument/2006/relationships/hyperlink" Target="http://www.canoeicf.com/icf/Aboutoursport/Canoe-Sprint/World-Cup-Race-2--2011.html" TargetMode="External"/><Relationship Id="rId39" Type="http://schemas.openxmlformats.org/officeDocument/2006/relationships/hyperlink" Target="http://www.canoeicf.com/icf/Aboutoursport/Canoe-Slalom/Tacen-2011.html" TargetMode="External"/><Relationship Id="rId40" Type="http://schemas.openxmlformats.org/officeDocument/2006/relationships/hyperlink" Target="http://www.canoeicf.com/icf/Aboutoursport/Canoe-Slalom/Tartras-Canoe-Slalom-2011.html" TargetMode="External"/><Relationship Id="rId41" Type="http://schemas.openxmlformats.org/officeDocument/2006/relationships/hyperlink" Target="http://www.canoeicf.com/icf/Aboutoursport/Canoe-Slalom/Canoe-Slalom-Pyrenn-es-Cup-N-2-2011.html" TargetMode="External"/><Relationship Id="rId42" Type="http://schemas.openxmlformats.org/officeDocument/2006/relationships/hyperlink" Target="http://www.canoeicf.com/icf/Aboutoursport/Canoe-Sprint/World-Cup-Race-1--2011.html" TargetMode="External"/><Relationship Id="rId43" Type="http://schemas.openxmlformats.org/officeDocument/2006/relationships/hyperlink" Target="http://www.canoeicf.com/icf/Aboutoursport/Canoe-Slalom/Canoe-Slalom-Pyrenn-es-Cup-N-1-2011.html" TargetMode="External"/><Relationship Id="rId44" Type="http://schemas.openxmlformats.org/officeDocument/2006/relationships/hyperlink" Target="http://www.canoeicf.com/icf/Aboutoursport/Canoe-Slalom/Liptov-Canoe-Slalom-2011.html" TargetMode="External"/><Relationship Id="rId45" Type="http://schemas.openxmlformats.org/officeDocument/2006/relationships/hyperlink" Target="http://www.canoeicf.com/icf/Aboutoursport/Canoe-Slalom/Solkan-2011.html" TargetMode="External"/><Relationship Id="rId46" Type="http://schemas.openxmlformats.org/officeDocument/2006/relationships/hyperlink" Target="http://www.canoeicf.com/icf/Aboutoursport/Canoe-Slalom/IKAS-2011.html" TargetMode="External"/><Relationship Id="rId47" Type="http://schemas.openxmlformats.org/officeDocument/2006/relationships/hyperlink" Target="http://www.canoeicf.com/icf/Aboutoursport/Canoe-Slalom/Chinese-Taipei-Canoe-Slalom-Open-2011.html" TargetMode="External"/><Relationship Id="rId48" Type="http://schemas.openxmlformats.org/officeDocument/2006/relationships/hyperlink" Target="http://www.canoeicf.com/icf/Aboutoursport/Ocean-Racing/Defis-Kayak-Archipel-Guadeloupe.html" TargetMode="External"/><Relationship Id="rId49" Type="http://schemas.openxmlformats.org/officeDocument/2006/relationships/hyperlink" Target="http://www.canoeicf.com/icf/Aboutoursport/Canoe-Slalom/2011-Australian-Open.html" TargetMode="External"/><Relationship Id="rId50" Type="http://schemas.openxmlformats.org/officeDocument/2006/relationships/hyperlink" Target="http://www.canoeicf.com/icf/Aboutoursport/Canoe-Slalom/2011-Oceania-Canoe-Slalom-Championship.html" TargetMode="External"/><Relationship Id="rId51" Type="http://schemas.openxmlformats.org/officeDocument/2006/relationships/hyperlink" Target="http://www.canoeicf.com/icf/Aboutoursport/Canoe-Slalom/Oceania-Championship-2011.html" TargetMode="External"/><Relationship Id="rId52" Type="http://schemas.openxmlformats.org/officeDocument/2006/relationships/hyperlink" Target="http://www.canoeicf.com/icf/Aboutoursport/Canoe-Slalom/Pan-American-Championships-2010.html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44:00Z</dcterms:created>
  <dc:creator>Zver</dc:creator>
  <dc:description/>
  <cp:keywords/>
  <dc:language>en-US</dc:language>
  <cp:lastModifiedBy>Пользователь Windows</cp:lastModifiedBy>
  <cp:lastPrinted>2010-10-05T17:47:00Z</cp:lastPrinted>
  <dcterms:modified xsi:type="dcterms:W3CDTF">2010-10-10T20:04:00Z</dcterms:modified>
  <cp:revision>3</cp:revision>
  <dc:subject/>
  <dc:title>Dec 15, 2011</dc:title>
</cp:coreProperties>
</file>